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40971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55342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860635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